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800100" cy="733425"/>
            <wp:effectExtent l="0" t="0" r="0" b="0"/>
            <wp:wrapTight wrapText="bothSides">
              <wp:wrapPolygon edited="0">
                <wp:start x="-510" y="0"/>
                <wp:lineTo x="-510" y="21311"/>
                <wp:lineTo x="21600" y="21311"/>
                <wp:lineTo x="21600" y="0"/>
                <wp:lineTo x="-51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авительство Санкт-Петербур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ind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ышения квалификации) специалис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ая академ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дипломного педагогическ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634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зидиума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С.В. Жолова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20__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й секции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ФИО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от «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_июня_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секции химии ЭНМ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6»  июня  2014 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_____Левкин А.Н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го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овторяем неорганическую химию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9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4 ча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бровская Светлана Евген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предназначен для учащихся 9 класса, изучающих химию на базовом уровне. Курс рассчитан на 34 часа. </w:t>
      </w:r>
    </w:p>
    <w:p>
      <w:pPr>
        <w:pStyle w:val="Normal"/>
        <w:widowControl w:val="fals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является дополнением к систематическому курсу химии и ставит своей задачей с одной стороны,  углубление и расширение  знаний учащихся по наиболее сложным вопросам курса химии основной  школы, с другой стороны оказание помощи в подготовке учащихся к государственной итоговой аттестации по химии. Таким образом, данный курс является предметным репетиционны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курса предполагает сочетание разных форм и методов обучения, таких как лекции, семинары, работа в парах и малых группах, самостоятельная работ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-тематический план курса включены 2 практические работы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ая связь между классами неорганических вещест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реакции в неорганической хим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ального химического эксперимента  позволит учащимся закрепить и систематизировать полученные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052"/>
        <w:gridCol w:w="2326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 неорганических веществ по составу и свойствам. Международная и тривиальная номенклату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йства классов неорганических веществ: оксиды, гидроксиды, соли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«Генетическая связь между классами неорганических веществ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литическая диссоциа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 «Качественные реакции в неорганической хими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ислительно-восстановительные реакции в неорганической и органической хим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 1 (4 час) Классификация и номенклатура неорганических веще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лассификация неорганических веществ по составу и по свойствам. Простые вещества: металлы и неметаллы. Аллотропия. Сложные неорганические вещества. Бинарные соединения. Водородные соединения элементов главных подгрупп. Понятие гидроксидов. Основные, кислотные и амфотерные гидрокси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2 (10 час) Свойства и получение основных классов неорганических вещест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основных, кислотных и амфотерных оксидов и гидрокси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: классификация, способы получения средних солей, свойства средних солей. Генетическая связь между классами неорганических веще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№3 (10 час) Электролитическая диссоциац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литы и неэлектролиты. Механизм электролитической диссоциации с различным видом связи. Степень электролитической диссоциации. Сильные и слабые электролиты. Основные положения теории электролитической диссоциации. Ионные уравнения реакций. Свойства кислот, солей и оснований с точки зрения ТЭ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4 (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ислительно-восстановительные реакции в неорганической  хим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окисления элементов в неорганических и органических веществ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ичные окислители и восстановители. Классификация окислительно-восстановительных реакций. Влияние среды, концентрации и температуры на протекание окислительно-восстановительных реакций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емин В.В., Кузьменко Н.Е., Дроздов А.А., Лунин В.В. Химия. 9 класс: учеб. для общеобразовательных учреждений. М.: Дрофа, 2013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Дополнительная литература для учащихся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имия: ГИА: Учебно-справочные материалы для 9 класса (Серия «Итоговый контроль: ГИА»). М.; СПб.: Просвещение, 2011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Химия: КТМ:  Контрольно-тренировочные материалы для 9 класса (Серия «Итоговый контроль: ГИА»). М.; СПб.: Просвещение, 2011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Химия: КТМ:  Контрольно-тренировочные материалы для 9 класса (Серия «Итоговый контроль: ГИА»). М.; СПб.: Просвещение, 2012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проведению занятий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>Традиционно затруднения у учащихся вызывают вопросы по теме «Классы неорганических веществ». Рекомендуем  учителям при работе над данными вопросами использовать  обобщающие таблицы, которые помогут учащимся систематизировать знания по этой теме. Примеры таблиц  приведены ниже.</w:t>
      </w:r>
    </w:p>
    <w:p>
      <w:pPr>
        <w:pStyle w:val="TextBody"/>
        <w:spacing w:lineRule="auto" w:line="360"/>
        <w:ind w:firstLine="567"/>
        <w:jc w:val="both"/>
        <w:rPr>
          <w:bCs/>
          <w:i/>
          <w:i/>
          <w:szCs w:val="28"/>
        </w:rPr>
      </w:pPr>
      <w:r>
        <w:rPr>
          <w:b w:val="false"/>
          <w:bCs/>
          <w:i/>
          <w:szCs w:val="28"/>
        </w:rPr>
        <w:tab/>
        <w:tab/>
        <w:tab/>
        <w:tab/>
        <w:tab/>
        <w:tab/>
        <w:tab/>
        <w:tab/>
        <w:tab/>
        <w:t>Таблица №1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bCs/>
          <w:i/>
          <w:szCs w:val="28"/>
        </w:rPr>
        <w:t>«</w:t>
      </w:r>
      <w:r>
        <w:rPr/>
        <w:t>Оксиды и гидроксиды, их характер, свой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16"/>
        <w:gridCol w:w="1259"/>
        <w:gridCol w:w="1485"/>
        <w:gridCol w:w="1242"/>
        <w:gridCol w:w="1698"/>
        <w:gridCol w:w="1312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кси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кси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окси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гидрокси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 вод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 гидроксидом нат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 серной кислото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хром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хром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хром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азо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азо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азо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хл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ба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хл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крем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берил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ли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б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Cs/>
          <w:i/>
          <w:i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</w:r>
      <w:r>
        <w:rPr>
          <w:b w:val="false"/>
          <w:bCs/>
          <w:i/>
          <w:szCs w:val="28"/>
        </w:rPr>
        <w:t>Таблица №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Составление солей различного соста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313"/>
        <w:gridCol w:w="2330"/>
        <w:gridCol w:w="2313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л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ол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ислоты, образующей со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основания,  образующего соль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фосфат ба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дрофосфат каль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ат гидроксо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гидроксо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льфид аммо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ульфид аммо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дидроксоалюми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гидроксоалюми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гидроксокаль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арбонат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ит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ульфит 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/>
          <w:b w:val="false"/>
          <w:bCs/>
          <w:i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знаний и формирования экспериментальных умений 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 организовать две практических работы. Так как элективный курс не должен дублировать практикум, предусмотренный базовым курсом химии, то рекомендуется провести практические работы так, чтобы они не были повторением школьной программы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 «Генетическая связь между классами неорганических веществ»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учащимся: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ind w:left="357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ьте лабораторное оборудование необходимое для проведения эксперимента. 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оведите реакции в соответствии с составленной схемой превращений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Опишите изменения, происходящие с веществами в ходе проведенных реакций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Сделайте вывод о химических свойствах веществ (кислотно-основных, окислительно-восстановительных), участвующих в реакции и классификационных признаках реакций. 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почки превращ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инк – хлорид цинка – гидроксид цинка – сульфат ци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юминий – хлорид алюминия – гидроксид алюминия – тетрагидроксоаюминат натр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сид мед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) – сульфат мед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) – хлорид мед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) – нитрат мед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рид магния – гидроксид магния – сульфат магния – хлорид магни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2 «Качественные реакции в неорганической химии»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работы: повторить качественные реакции на важнейшие катионы и анионы, такие как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 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тественно, при проведении такого практикума учитель должен учитывать наличие оборудования и реактивов, индивидуальные особенности учащихся  и темп выполнения эксперимента. В связи с этим какие-то опыты могут не проводиться, а какие-то опыты могут быть показаны демонстрационно, какие-то опыты учитель может добавить, учитывая правила охраны труд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нотация для учащихся и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Трудные вопросы курса химии» предназначен для учащихся 9 класса, изучающих химию на базовом уровне. Рассчитан на 34 часа  (1 час в неделю). В процессе изучения курса учащиеся расширяют, углубляют и систематизируют знания по наиболее сложным вопросам школьного курса хим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лективного курса - </w:t>
      </w:r>
      <w:r>
        <w:rPr>
          <w:rFonts w:cs="Times New Roman" w:ascii="Times New Roman" w:hAnsi="Times New Roman"/>
          <w:sz w:val="28"/>
          <w:szCs w:val="28"/>
        </w:rPr>
        <w:t xml:space="preserve"> подготовка учащихся к государственной итоговой аттестации по хим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пробелов в знаниях старшеклассников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изация, упрочение и углубление знаний  по наиболее сложным вопросам школьного курса хим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логически рассуждать, планировать, дифференцировать, устанавливать причинно-следственные связ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ктических умений и навыков при выполнении экспериментальных зад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является логичным и актуальным дополнением к основному курсу хим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0:00Z</dcterms:created>
  <dc:creator>User</dc:creator>
  <dc:description/>
  <cp:keywords/>
  <dc:language>en-US</dc:language>
  <cp:lastModifiedBy>Химик</cp:lastModifiedBy>
  <cp:lastPrinted>2014-06-27T14:46:00Z</cp:lastPrinted>
  <dcterms:modified xsi:type="dcterms:W3CDTF">2014-06-27T10:50:00Z</dcterms:modified>
  <cp:revision>14</cp:revision>
  <dc:subject/>
  <dc:title>             Правительство Санкт-Петербурга</dc:title>
</cp:coreProperties>
</file>