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800100" cy="733425"/>
            <wp:effectExtent l="0" t="0" r="0" b="0"/>
            <wp:wrapTight wrapText="bothSides">
              <wp:wrapPolygon edited="0">
                <wp:start x="-510" y="0"/>
                <wp:lineTo x="-510" y="21311"/>
                <wp:lineTo x="21600" y="21311"/>
                <wp:lineTo x="21600" y="0"/>
                <wp:lineTo x="-51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авительство Санкт-Петербур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Normal"/>
        <w:ind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ышения квалификации) специалис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ая академ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дипломного педагогическ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634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зидиума ЭНМ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С.В. Жолова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20__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й секции ЭНМ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ФИО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июня_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секции химии ЭНМ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6»  июня  2014 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_____Левкин А.Н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метного элективного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ешение комбинированных и нестандартных задач по химии (11 класс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68 ча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ецкая Елена Дмитри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предназначен для учащихся 10 (11) классов и рассчитан на  68 часов в год (2 часа в неделю), из них 6 часов резервного времени. При условии, что на элективный курс выделено меньшее количество часов можно проводить его в течении двух лет (10 и 11 кл.)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Решение комбинированных и нестандартных задач по химии» адресован учащимся  общеобразовательных школ, изучающим химию на базовом уровне и желающим расширить и углубить свои знания по предмету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ладения теоретическим материалом необходимо научиться  решать расчетные задачи различных типов и уровня сложности. Решение задач развивает интерес учащихся к химии, активизирует их деятельность, способствует политехнической подготовке. В процессе решения задач развивается научно-теоретическое, логическое и творческое мышление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дополнением к систематическому курсу химии и ставит своей задачей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развитие расчетных навыков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реативности мышления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ЕГЭ и вступительным экзаменам в  ВУЗы химического и медицинского профиля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данного элективного курса предполагает сочетание разных форм и методов обучения, таких как лекции, семинары, работа в парах и малых группах, самостоятельная работа, зачеты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8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61"/>
        <w:gridCol w:w="1587"/>
        <w:gridCol w:w="2579"/>
        <w:gridCol w:w="21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                  деятельности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и задачи элективного кур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ы расчетных задач. Основные физические и химические величин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дходы к анализу условия, решению и оформлению решения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групповая и самостояте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Расчеты по химическим формул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решения задач, групповая и самостоятельная работа.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улы для решения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с использованием понятий «количество вещества», «число Авогадро»,         « молярный объем газа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овой доли элемента в ве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тносительной плотности г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олекулярной формулы вещества по результатам анализ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ированных зада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 по тем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 . Газовые законы. Смеси газ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решения задач, групповая и самостоятельная работа.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с использованием газовых законов Бойля-Мариотта и Гей-Люссака и уравнения Менделеева-Клапейрон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отношения газов при химических реакциях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и газов. Молярная масса газовой смеси.   Объемная и массовая доля газа в смес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ое занятие по т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Скорость химических реакций. Химическое равновеси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решения задач, групповая и самостоятельная работа.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химических реакций, зависимость скорости реакции от концентрации вещества, температуры и давле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ое равновесие, условия смещения химического равновес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ое занятие по тем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Раство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решения задач, групповая и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массовой доли растворенного вещества в растворе при дополнительном введении воды или твердого ве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массовой доли растворенного вещества в растворе, полученном после смешивания  растворов с различным содержанием этого растворенного веществ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ение массовой доли  растворенного вещества, образовавшегося в результате взаимодействия растворенного вещества с водой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у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аллогидр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овой доли растворённого вещества в растворе, полученном при растворении кристаллогидрата или при образовании осадка кристаллогидрат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имость веществ. Ненасыщенный и насыщенный  раств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использованием данных о растворимости вещест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ы выкристаллизовавшегося  вещества в результате  охлаждения раствор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: приготовление насыщенных растворов 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ое занятие по теме «Раствор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Вычисления по химическим уравнения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решения задач, групповая и самостоятельная рабо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става образующейся соли. Определение состава смеси образующихся средних и кислых соле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по изменению массы . (“Пластинки”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овой (объемной) доли выхода продуктов реакции в многостадийных процессах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ое занятие по теме «Вычисления по химическим уравнениям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6. Вычисления состава смесей исходных или полученных веществ.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решения задач, групповая и самостоятельная работа.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става смеси, полученной при неполном разложении исходного веществ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става смеси, в которой одно из исходных веществ, вступает в реакцию с соответствующим реагенто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става смеси исходных веществ, по известным компонентам реакций, протекающих параллельно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 по курсу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, защита курсовых работ.</w:t>
            </w:r>
          </w:p>
        </w:tc>
        <w:tc>
          <w:tcPr>
            <w:tcW w:w="2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и задачи элективного курс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 расчетных задач. Основные физические и химические величины. Общие подходы к анализу условия, решению и оформлению решения задач. Основные формулы для решения задач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 1. Расчеты по химическим формулам (8часов)</w:t>
      </w:r>
      <w:r>
        <w:rPr>
          <w:rFonts w:cs="Times New Roman" w:ascii="Times New Roman" w:hAnsi="Times New Roman"/>
          <w:sz w:val="28"/>
          <w:szCs w:val="28"/>
        </w:rPr>
        <w:t xml:space="preserve"> Вычисления с использованием понятий «количество вещества», «число Авогадро», «молярный объем газа». Определение массовой доли элемента.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ассовой доли элемента в веществе. Определение относительной плотности г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олекулярной формулы вещества по результатам анализа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. Газовые законы. Смеси газов.(10 часов)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тносительной плотности газа. Расчеты с использованием газовых законов Бойля-Мариотта и Гей-Люссака и уравнения Менделеева- Клапейрона. Объемные отношения газов при химических реакциях. Смеси газов. Молярная масса газовой смеси.   Объемная и массовая доля газа в смеси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Скорость химических реакций. Химическое равновесие.</w:t>
      </w:r>
    </w:p>
    <w:p>
      <w:pPr>
        <w:pStyle w:val="Normal"/>
        <w:ind w:left="-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химических реакций, зависимость скорости реакции от концентрации вещества, температуры и давления. Химическое равновесие, условия смещения химического равновесия. Принцип Ле-Шател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Растворы ( 16 час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360" w:firstLine="709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концентрации растворов (массовая доля растворенного вещества в растворе, молярная концентрация.). Вычисление массовой доли растворённого вещества в растворе, молярности.  Способы решения задач на растворы с помощью  рисунка «стакана».  Вычисление массовой доли растворённого вещества  в растворе при дополнительном введении воды или твердого вещества. Задачи на определение массовой доли растворённого вещества в растворе, полученном после смешивания растворов  различной концентрации. Вычисление массовой доли  растворенного вещества, образовавшегося в результате взаимодействия растворенного вещества с водой. Вычисления массовой доли серной кислоты и оксида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в олеуме. Кристаллогидраты. Определение массовой доли растворённого вещества в растворе, полученном при растворении кристаллогидрата. Растворимость веществ. Ненасыщенный, насыщенный, перенасыщенный раствор. Решение задач с использованием данных о растворимости веществ. Определение массы кристаллизовавшегося вещества в результате охлаждения раствора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ма 3. Задачи на вывод формулы вещества (7 час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вывод молекулярной формулы вещества на основании массовой доли элементов. Решение задач на вывод молекулярной формулы вещества на основании относительной плотности его паров и массовой доли элементов. Решение задач на вывод молекулярной формулы вещества по относительной плотности его паров и массе, объему или количеству вещества продуктов сгорания. Решение задач  на вывод формулы вещества на основании общей формулы гомологического ряда органических соединений. Задачи на вывод формулы кристаллогидрата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ма 5. Вычисления по химическим уравнениям (10 час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ава образующейся соли. Определение состава смеси образующихся средних и кислых солей. Расчеты по изменению мас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“Пластинки”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массовой (объемной) доли выхода продуктов реакции в многостадийных процесс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ма 6. Задачи на вычисление массы (объема) компонентов смеси (10 часа)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состава смеси, полученной при неполном разложении исходного вещества. Решение задач на смеси, если  одно вещество, входящее в состав смеси, реагирует с соответствующим реагентом.  Определение состава смеси исходных веществ, по известным компонентам реакций, протекающих параллельно.</w:t>
      </w:r>
    </w:p>
    <w:p>
      <w:pPr>
        <w:pStyle w:val="Normal"/>
        <w:ind w:left="-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56" w:firstLine="10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.</w:t>
      </w:r>
    </w:p>
    <w:p>
      <w:pPr>
        <w:pStyle w:val="Normal"/>
        <w:ind w:left="-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по решению расчетных задач целесообразно использовать активные методы обучения, больше внимания уделять самостоятельной работе учащихся,  предлагать учащимся работу в малых группах, парах постоянного и сменного состава. Очень эффективны задания по самостоятельному составлению условий задач определенного  типа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й темы необходимо проводить итоговые занятия (зачеты, контрольные работы, обобщающие семинары и т.д.), которые позволят определить степень усвоения материала. В качестве итоговой курсовой работы можно предложить учащимся разработку проекта на основе межпредметной интеграции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задач по химии с использованием математических уравнений 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растворов различной концентрации в медицинской практике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ы Фарадея при решении химических задач.</w:t>
      </w:r>
    </w:p>
    <w:p>
      <w:pPr>
        <w:pStyle w:val="Normal"/>
        <w:ind w:left="-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36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Normal"/>
        <w:ind w:left="-36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кин А.Н., Кузнецова Н.Е. Задачник по химии: 11 класс – М.: Вентана-Граф, 2013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 для учащихся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Н.Е. Задачник по химии: 10 класс: для общеобразовательных учреждений/ Н.Е. Кузнецова, А.Н. Лёвкин. – М.: Вентана-Граф, 2011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вик В.Б., Крутецкая Е.Д. Органическая химия. Вопросы, упражнения задачи, тесты. СПб: изд. СМИО Пресс, 201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вик В.Б., Крутецкая Е.Д.Общая и неорганическая химия. Вопросы, упражнения, задачи, тесты. СПб: изд. СМИО Пресс, 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9:00Z</dcterms:created>
  <dc:creator>User</dc:creator>
  <dc:description/>
  <cp:keywords/>
  <dc:language>en-US</dc:language>
  <cp:lastModifiedBy>Химик</cp:lastModifiedBy>
  <cp:lastPrinted>2014-06-27T15:05:00Z</cp:lastPrinted>
  <dcterms:modified xsi:type="dcterms:W3CDTF">2014-06-27T11:05:00Z</dcterms:modified>
  <cp:revision>10</cp:revision>
  <dc:subject/>
  <dc:title>             Правительство Санкт-Петербурга</dc:title>
</cp:coreProperties>
</file>